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Who wrote the declaration of independences?                             Thomas Jefferso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onus card                                                                                   go back 1 spa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were the pueblos adobes made of?                                     Sand &amp; adob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How was the Iroquois habitat?                                                    Heavily foreste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&amp;mild tem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hat was the souxs main food source?                                       Buffa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at French explorer explored the                                              Robert La Salle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ssissippi   valle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at are the three G’s for the European?                                   Gold/god/gl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hich empire is the smallest in West Africa?                              Gha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What was the turning point for the revolutionary war?                    Battle of Saratog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hich event began the civil war?                                                     Fort Sumt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ho invented the reaper?                                                                  Cyrus McCormick&amp; Jo Anderso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ho wrote the emancipation proclamation?                                       Abraham Lincol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ho was the author of the bill of rights?                                            James Madiso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hat does ratify mean?                                                                       To agree with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hat was the first major battle of the civil war?                                Battle of Manassas (Bull Ru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ho invented the steamboat?                                                             Robert Fult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ho was Jefferson Davis?                                                                 President of the confede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ow many branches are there?                                                            3(legislative, executive, judicial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20" w:leader="none"/>
          <w:tab w:val="left" w:pos="2520" w:leader="none"/>
        </w:tabs>
        <w:rPr>
          <w:sz w:val="18"/>
          <w:szCs w:val="18"/>
        </w:rPr>
      </w:pPr>
      <w:r>
        <w:rPr>
          <w:sz w:val="18"/>
          <w:szCs w:val="18"/>
        </w:rPr>
        <w:t>What was the Louisiana Purchase?                                      Explored by Lewis &amp; Clark /doubled the U. S</w:t>
      </w:r>
    </w:p>
    <w:p>
      <w:pPr>
        <w:pStyle w:val="Normal"/>
        <w:tabs>
          <w:tab w:val="left" w:pos="720" w:leader="none"/>
          <w:tab w:val="left" w:pos="25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20" w:leader="none"/>
          <w:tab w:val="left" w:pos="25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20" w:leader="none"/>
          <w:tab w:val="left" w:pos="2520" w:leader="none"/>
        </w:tabs>
        <w:rPr>
          <w:sz w:val="18"/>
          <w:szCs w:val="18"/>
        </w:rPr>
      </w:pPr>
      <w:r>
        <w:rPr>
          <w:sz w:val="18"/>
          <w:szCs w:val="18"/>
        </w:rPr>
        <w:t>How long has the constitution being used?                        Over 200 yrs and still used today</w:t>
      </w:r>
    </w:p>
    <w:p>
      <w:pPr>
        <w:pStyle w:val="Normal"/>
        <w:tabs>
          <w:tab w:val="left" w:pos="720" w:leader="none"/>
          <w:tab w:val="left" w:pos="25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20" w:leader="none"/>
          <w:tab w:val="left" w:pos="25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hat is a cabinet?                                                            A group of advisors to the president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ho were the first five presidents?                                  George Washington/John Adams/Thomas Jeffers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/James Madison/James Monro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ow was combat in the civil war?                                     Brutal and man-to-ma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onus card                                                                          move back two spac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Bonus card                                                                          take another tur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onus card                                                                          go back to star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onus card                                                                         take someone’s pla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Bonus card                                                                        go back to start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onus card                                                                         move up 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Bonus card                                                                         go to Jamestow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onus card                                                                        go back to Quaker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37:00Z</dcterms:created>
  <dc:creator>raishon.holt-mckay</dc:creator>
  <dc:description/>
  <cp:keywords/>
  <dc:language>en-US</dc:language>
  <cp:lastModifiedBy>raishon.holt-mckay</cp:lastModifiedBy>
  <dcterms:modified xsi:type="dcterms:W3CDTF">2008-06-04T13:16:00Z</dcterms:modified>
  <cp:revision>1</cp:revision>
  <dc:subject/>
  <dc:title>Who wrote the declaration of independences</dc:title>
</cp:coreProperties>
</file>